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rPr>
          <w:b/>
          <w:b/>
        </w:rPr>
      </w:pPr>
      <w:r>
        <w:rPr>
          <w:b/>
        </w:rPr>
        <w:t>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531" w:hanging="1531"/>
        <w:jc w:val="both"/>
        <w:rPr/>
      </w:pPr>
      <w:r>
        <w:rPr>
          <w:b/>
        </w:rPr>
        <w:t xml:space="preserve">ОТНОСНО: </w:t>
      </w:r>
      <w:r>
        <w:rPr/>
        <w:t>Приемане на решение за предоставяне за управление на ВиК актив, собственост на Община Русе на „Асоциация по водоснабдяване и канализация на обособената територия, обслужвана от „Водоснабдяване и канализация“ ООД – Рус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Съгласно Договор от 28.05.2010 г. между Община Русе и „Проект Русе“ АД, ЕИК 117684479, представлявано от изпълнителния директор Ивайло Иванов е изграден дълготраен материален актив, представляващ водопровод ПЕВП Ø 200 мм с дължина на трасето </w:t>
      </w:r>
      <w:r>
        <w:rPr>
          <w:lang w:val="en-US"/>
        </w:rPr>
        <w:t>L</w:t>
      </w:r>
      <w:r>
        <w:rPr/>
        <w:t xml:space="preserve">=60,00 м., с водопроводно отклонение ПЕВП Ø 160 мм с дължина на трасето L=52,00 м. и водопроводно отклонение ПЕВП Ø 110 мм с дължина на трасето L=34,00 м., с обща дължина на водопровода  L=146,00 м. и площадков канал, изпълнен от </w:t>
      </w:r>
      <w:r>
        <w:rPr>
          <w:lang w:val="en-US"/>
        </w:rPr>
        <w:t>PVC</w:t>
      </w:r>
      <w:r>
        <w:rPr/>
        <w:t xml:space="preserve"> и полиетиленови профилни тръби с нарастващи диаметри Ø 250, Ø 315, Ø 400, Ø 450 и Ø 600 мм с обща дължина L=164,40 м.</w:t>
      </w:r>
    </w:p>
    <w:p>
      <w:pPr>
        <w:pStyle w:val="Normal"/>
        <w:ind w:firstLine="709"/>
        <w:jc w:val="both"/>
        <w:rPr/>
      </w:pPr>
      <w:r>
        <w:rPr/>
        <w:t xml:space="preserve">Съоръженията са изградени от </w:t>
      </w:r>
      <w:r>
        <w:rPr>
          <w:bCs/>
        </w:rPr>
        <w:t>„Проект Русе“ АД</w:t>
      </w:r>
      <w:r>
        <w:rPr/>
        <w:t xml:space="preserve"> в УПИ XXI (поземлен имот с идентификатор 63427.2.4638) и УПИ XXII (поземлен имот с идентификатор 63427.2.5544), за захранване на УПИ XIX-5094 (поземлен имот с идентификатор 63427.2.5546), кв. 418, град Русе, Община Русе, за обект „Бизнес център, търговско-развлекателен център, универсална спортно-зрелищна зала, шоуруми, хотелски комплекс, подземни гаражи и трафопост“. </w:t>
      </w:r>
    </w:p>
    <w:p>
      <w:pPr>
        <w:pStyle w:val="Normal"/>
        <w:ind w:firstLine="709"/>
        <w:jc w:val="both"/>
        <w:rPr/>
      </w:pPr>
      <w:r>
        <w:rPr/>
        <w:t xml:space="preserve">Водопроводът е свързан към съществуващ водопровод АЦ.тр.546 по бул. „Цар Освободител“, като общата стойност на реализираните дейности е 24 787,70 лева (двадесет и четири хиляди седемстотин осемдесет и седем лева и седемдесет стотинки) без ДДС. </w:t>
      </w:r>
    </w:p>
    <w:p>
      <w:pPr>
        <w:pStyle w:val="Normal"/>
        <w:ind w:firstLine="709"/>
        <w:jc w:val="both"/>
        <w:rPr/>
      </w:pPr>
      <w:r>
        <w:rPr/>
        <w:t>Площадковият канал е с гравитачно отвеждане, заустен е към съществуващ канал Ø150/225 мм по бул. „Цар Освободител“, като общата стойност на реализираните дейности е 5 497,72 лева (пет хиляди четиристотин деветдесет и седем лева и седемдесет и две стотинки) без ДДС.</w:t>
      </w:r>
    </w:p>
    <w:p>
      <w:pPr>
        <w:pStyle w:val="Normal"/>
        <w:ind w:firstLine="709"/>
        <w:jc w:val="both"/>
        <w:rPr/>
      </w:pPr>
      <w:r>
        <w:rPr/>
        <w:t>Окончателната стойност за обект площадков канал и водопровод от съществуващ водопровод АЦ.тр.546 по бул. „Цар Освободител“ за захранване на УПИ XIX-5094, кв. 418, град Русе, Община Русе е общо в размер на 30 285,42 лева (тридесет хиляди двеста осемдесет и пет лева и четиридесет и две стотинки) без ДДС.</w:t>
      </w:r>
    </w:p>
    <w:p>
      <w:pPr>
        <w:pStyle w:val="Normal"/>
        <w:ind w:firstLine="709"/>
        <w:jc w:val="both"/>
        <w:rPr/>
      </w:pPr>
      <w:r>
        <w:rPr/>
        <w:t>Съоръженията са въведени в експлоатация с Разрешение за ползване № СТ-05-70/27.01.2017 г. на Зам.-началника на ДНСК и Удостоверение за въвеждане в експлоатация №124/12.08.2025 г. на Гл. архитект на Община Русе и са публична общинска собственост по смисъла на чл. 19 от Закона за водите (ЗВ).</w:t>
      </w:r>
    </w:p>
    <w:p>
      <w:pPr>
        <w:pStyle w:val="Normal"/>
        <w:ind w:firstLine="709"/>
        <w:jc w:val="both"/>
        <w:rPr/>
      </w:pPr>
      <w:r>
        <w:rPr/>
        <w:t>Строежът е изпълнен в съответствие с одобрените проекти, Разрешение за строеж №680/28.12.2010 г. и Разрешение за строеж №681/28.12.2010 г., издадени от Главния архитект на Община Русе; Протокол обр. 2а/24.01.2011 г. за откриване на строителна площадка и определяне на строителна линия и ниво за строежи на техническата инфраструктура, с констатации от извършени проверки на контролираните ни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Гаранционните срокове за изпълнените строителни и монтажни работи, съоръжения и строителни обекти са съгласно чл. 20, ал. 4 от Наредба №2 от 31 юли 2003 г. и започват да текат от деня на въвеждането на строителния обект в експлоатация, съгласно чл. 160, ал. 4 и ал. 5 от Закона за устройство на територията, във вр. с чл. 20, ал. 3 от Наредба №2 от 31 юли 2003 г.</w:t>
      </w:r>
    </w:p>
    <w:p>
      <w:pPr>
        <w:pStyle w:val="Normal"/>
        <w:ind w:firstLine="851"/>
        <w:jc w:val="both"/>
        <w:rPr/>
      </w:pPr>
      <w:r>
        <w:rPr/>
        <w:t>Съгласно разпоредбата на чл. 198б, т. 2 от ЗВ, управлението на ВиК системите се осъществява от Асоциация по ВиК, доколкото собствеността спрямо ВиК системите и съоръженията в границите на обособената територия, обслужвана от „Водоснабдяване и канализация“ ООД – Русе, е разпределена между Държавата и общините.</w:t>
      </w:r>
    </w:p>
    <w:p>
      <w:pPr>
        <w:pStyle w:val="Normal"/>
        <w:ind w:firstLine="851"/>
        <w:jc w:val="both"/>
        <w:rPr/>
      </w:pPr>
      <w:r>
        <w:rPr/>
        <w:t>С оглед гореизложеното и на основание чл. 63, ал. 1 от Правилника за организацията и дейността на Общински съвет, неговите комисии и взаимодействието му с общинската администрация, предлагам на Общински съвет – Русе да вземе следно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На основание чл. 21, ал. 2, във връзка с чл. 21, ал. 1, т. 8 от Закона за местно самоуправление и местна администрация, във връзка с чл. 8, ал. 1 от Закона за общинската собственост, във връзка с чл. 198б, т. 2 и чл. 198ж от Закона за водите, §9, ал. 10 от ПЗР към ЗИДЗВ (обн. ДВ, бр. 103/2013 г.), във връзка с чл. 37, ал. 1 от Правилника за организацията и дейността на асоциациите по водоснабдяване и канализация, Общински съвет – гр. Русе реш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Дава съгласие Община Русе да предостави за управление на Асоциацията по водоснабдяване и канализация на обособената територия, обслужвана от „Водоснабдяване и канализация“ ООД – Русе актив – публична общинска собственост, представляващ площадков канал и водопровод от съществуващ водопровод АЦ.тр.546 по бул. „Цар Освободител“, изградени </w:t>
      </w:r>
      <w:r>
        <w:rPr>
          <w:bCs/>
        </w:rPr>
        <w:t xml:space="preserve">в УПИ </w:t>
      </w:r>
      <w:r>
        <w:rPr>
          <w:bCs/>
          <w:lang w:val="en-US"/>
        </w:rPr>
        <w:t xml:space="preserve">XXI </w:t>
      </w:r>
      <w:r>
        <w:rPr>
          <w:bCs/>
        </w:rPr>
        <w:t xml:space="preserve">и УПИ </w:t>
      </w:r>
      <w:r>
        <w:rPr>
          <w:bCs/>
          <w:lang w:val="en-US"/>
        </w:rPr>
        <w:t>XXII</w:t>
      </w:r>
      <w:r>
        <w:rPr>
          <w:bCs/>
        </w:rPr>
        <w:t xml:space="preserve">, </w:t>
      </w:r>
      <w:r>
        <w:rPr/>
        <w:t>за захранване на УПИ XIX-5094, кв. 418, град Русе, Община Русе, на обща стойност 30 285,42 (тридесет хиляди двеста осемдесет и пет лева и четиридесет и две стотинки) лева без ДДС, от които за обект водопровод – 24 787,70 (двадесет и четири хиляди седемстотин осемдесет и седем лева и седемдесет стотинки)  лева без ДДС и за обект канал – 5 497,72 (пет хиляди четиристотин деветдесет и седем лева и седемдесет и две стотинки) лева без ДД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firstLine="692"/>
        <w:rPr>
          <w:sz w:val="24"/>
          <w:szCs w:val="24"/>
        </w:rPr>
      </w:pPr>
      <w:r>
        <w:rPr>
          <w:b/>
          <w:sz w:val="24"/>
          <w:szCs w:val="24"/>
        </w:rPr>
        <w:t>Приложения:</w:t>
      </w:r>
      <w:r>
        <w:rPr>
          <w:sz w:val="24"/>
          <w:szCs w:val="24"/>
        </w:rPr>
        <w:t xml:space="preserve"> Копия на Договор </w:t>
      </w:r>
      <w:r>
        <w:rPr>
          <w:bCs/>
          <w:sz w:val="24"/>
          <w:szCs w:val="24"/>
        </w:rPr>
        <w:t xml:space="preserve">от 28.05.2010 г. между Община Русе и „Проект Русе“ АД; </w:t>
      </w:r>
      <w:r>
        <w:rPr>
          <w:sz w:val="24"/>
          <w:szCs w:val="24"/>
        </w:rPr>
        <w:t>приемо-предавателен протокол за приемане на актива от Община Русе; Разрешение за ползване № СТ-05-70/27.01.2017 г. на Зам.-началника на ДНСК и Удостоверение за въвеждане в експлоатация №124/12.08.2025 г. на Гл. архитект на Община Ру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76" w:right="1275" w:gutter="0" w:header="0" w:top="1276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8">
    <w:name w:val="Основен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ен текст1"/>
    <w:basedOn w:val="Normal"/>
    <w:qFormat/>
    <w:pPr>
      <w:shd w:fill="FFFFFF" w:val="clear"/>
      <w:spacing w:lineRule="exact" w:line="274" w:before="240" w:after="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47:00Z</dcterms:created>
  <dc:creator>Анелия Георгиева</dc:creator>
  <dc:description/>
  <cp:keywords/>
  <dc:language>en-US</dc:language>
  <cp:lastModifiedBy>p.hristova</cp:lastModifiedBy>
  <cp:lastPrinted>2025-11-28T11:48:00Z</cp:lastPrinted>
  <dcterms:modified xsi:type="dcterms:W3CDTF">2025-12-01T07:49:00Z</dcterms:modified>
  <cp:revision>17</cp:revision>
  <dc:subject/>
  <dc:title>ДО</dc:title>
</cp:coreProperties>
</file>